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ГОВОР </w:t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становку и эксплуатацию рекламной конструкции</w:t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ветский                                                                       «   »_________________202__ г.       </w:t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муниципальной собственности администрации Советского района, зарегистрированный в Едином государственном реестре юридических лиц за ОГР номером 1038600300089, расположенный по адресу: ул. 50 лет Пионерии, дом № 10 в г. Советский Советского района Ханты-Мансийского автономного округа – Югры Тюменской области, в лице директора Департамента муниципальной собственности администрации Советского района Деревянко Дениса Геннадьевича, действующего на основании Положения о департаменте муниципальной собственности администрации Советского района, именуемый в дальнейшем «департамент», с одной стороны, и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__________________________________</w:t>
      </w:r>
      <w:r>
        <w:rPr>
          <w:sz w:val="26"/>
          <w:szCs w:val="26"/>
        </w:rPr>
        <w:t>, в лице____________, действующего на основании_______, именуемый в дальнейшем «рекламораспространитель», с другой стороны, вместе именуемые в дальнейшем «Стороны», на основании протокола от____ на право заключения договора на установку и эксплуатацию рекламной конструкции, заключили настоящий договор (далее - договор) на следующих услови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ind w:right="-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В соответствии со статьей 19 Федерального закона от 13.03.2006 №38-ФЗ «О рекламе», постановлением администрации Советского района от 17.12.2024          № 2021 «О проведении аукциона по продаже права на заключение договора на установку и эксплуатацию рекламных конструкций», настоящим договором департамент предоставляет право рекламораспространителю на установку и эксплуатацию рекламной конструкции (далее - рекламная конструкция) – </w:t>
      </w:r>
      <w:r>
        <w:rPr>
          <w:b/>
          <w:sz w:val="26"/>
          <w:szCs w:val="26"/>
        </w:rPr>
        <w:t xml:space="preserve">Билборд, размером 3 м * 6 м, расположенный по адресу: Россия, Ханты-Мансийский автономный округ – Югра, г. Советский, ул. Трассовиков, номер позиции в схеме размещения - 28 </w:t>
      </w:r>
      <w:r>
        <w:rPr>
          <w:sz w:val="26"/>
          <w:szCs w:val="26"/>
        </w:rPr>
        <w:t>(далее - рекламное место).</w:t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Normal"/>
        <w:ind w:right="-18" w:firstLine="720"/>
        <w:rPr/>
      </w:pPr>
      <w:r>
        <w:rPr>
          <w:bCs/>
          <w:sz w:val="26"/>
          <w:szCs w:val="26"/>
        </w:rPr>
        <w:t>2.1. Права и обязанности департамента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1.1. Департамент обязан предоставить рекламораспространителю рекламное место для установки рекламной конструкции.</w:t>
      </w:r>
    </w:p>
    <w:p>
      <w:pPr>
        <w:pStyle w:val="Normal"/>
        <w:ind w:right="-18" w:firstLine="720"/>
        <w:jc w:val="both"/>
        <w:rPr/>
      </w:pPr>
      <w:r>
        <w:rPr>
          <w:bCs/>
          <w:sz w:val="26"/>
          <w:szCs w:val="26"/>
        </w:rPr>
        <w:t>2.2. Права и обязанности рекламораспространителя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1. Рекламораспространитель имеет право использовать рекламное место в соответствии с целями и условиями его предоставле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8" w:firstLine="720"/>
        <w:jc w:val="both"/>
        <w:rPr/>
      </w:pPr>
      <w:r>
        <w:rPr>
          <w:sz w:val="26"/>
          <w:szCs w:val="26"/>
        </w:rPr>
        <w:t>2.2.2. Рекламораспространитель обязан обратиться в управление архитектуры и градостроительства администрации Советского района (далее также - «управление») для получения разрешения на установку и эксплуатацию рекламной конструкции.</w:t>
      </w:r>
    </w:p>
    <w:p>
      <w:pPr>
        <w:pStyle w:val="Normal"/>
        <w:ind w:right="-18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3. После получения разрешения на установку рекламной конструкции рекламораспространитель обязуется приступить к монтажу рекламной конструкции на рекламном месте в соответствии с действующим законодательств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4. Рекламораспространитель обязуется эксплуатировать рекламную конструкцию в течение срока, указанного в договоре, в соответствии с разрешительной документацией и с соблюдением действующего законодательства.</w:t>
      </w:r>
    </w:p>
    <w:p>
      <w:pPr>
        <w:pStyle w:val="Normal"/>
        <w:ind w:right="-18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5. Рекламораспространитель обязан не менее чем за 10 (десять) календарных дней уведомить управление обо всех фактах возникновения у третьих лиц прав в отношении рекламной конструкции (аренда, доверительное управление, иные факты)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6. В случае проведения ремонтных, строительных работ, в том числе строительство инженерных коммуникаций, работ по благоустройству на рекламном месте, рекламораспространитель обязуется за счет собственных средств и своими силами осуществить демонтаж рекламной конструкции на время проведения таких работ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7. Рекламораспространитель обязуется в недельный срок после окончания срока действия договора или досрочного прекращения договора осуществить демонтаж рекламной конструкции за счет собственных средств и своими силами, а также выполнить благоустройство прилегающей территории и письменно уведомить департамент в трехдневный срок по окончании работ по демонтажу рекламной конструкции и благоустройству территории.</w:t>
      </w:r>
    </w:p>
    <w:p>
      <w:pPr>
        <w:pStyle w:val="Normal"/>
        <w:keepNext w:val="true"/>
        <w:ind w:right="-17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right="-1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ПЛАТЕЖИ И РАСЧЕТЫ ПО ДОГОВОР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азмер годовой платы по договору составляет: _________рублей _____ копеек в т.ч. НДС 20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умму годовой оплаты по договору засчитывается задаток в размере </w:t>
      </w:r>
      <w:r>
        <w:rPr>
          <w:b/>
          <w:sz w:val="26"/>
          <w:szCs w:val="26"/>
        </w:rPr>
        <w:t>15 000 (пятнадцать тысяч) рублей 00 копеек</w:t>
      </w:r>
      <w:r>
        <w:rPr>
          <w:sz w:val="26"/>
          <w:szCs w:val="26"/>
        </w:rPr>
        <w:t>, внесенный рекламораспространителем для участия в аукци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Годовая плата за первый год действия договора вносится Рекламораспространителем один раз, не позднее 30 календарных дней с даты подписания договора, путем перечисления денежных средств </w:t>
      </w:r>
      <w:r>
        <w:rPr>
          <w:rStyle w:val="Exact"/>
          <w:sz w:val="26"/>
          <w:szCs w:val="26"/>
        </w:rPr>
        <w:t xml:space="preserve">в сумме __________рублей ____копеек </w:t>
      </w:r>
      <w:r>
        <w:rPr>
          <w:sz w:val="26"/>
          <w:szCs w:val="26"/>
        </w:rPr>
        <w:t xml:space="preserve">на счет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ФЭУ Советского района, (Департамент муниципальной собственности администрации Советского района л.с. 04873034060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нк получателя: РКЦ ХАНТЫ-МАНСИЙСК//УФК по Ханты-Мансийскому автономному округу – Югре г. Ханты-Мансийск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Н: 8615011481 КПП: 861501001 БИК:  00716216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КС (номер банковского счета, входящего в состав единого казначейского счета): 40102810245370000007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й счет:   03100643000000018700 КБК  07011109045050010120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ТМО 71824000</w:t>
      </w:r>
      <w:r>
        <w:rPr>
          <w:rStyle w:val="Exact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В последующие годы годовая плата по договору в размере _____рублей ____ копеек вносится не позднее 10 января отчетного года на реквизиты, указанные в п. 3.1. настоящего договора.</w:t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За несвоевременное внесение платежей рекламораспространитель выплачивает департаменту неустойку в размере 0,1 % от суммы задолженности за каждый день просрочки платежа.</w:t>
      </w:r>
    </w:p>
    <w:p>
      <w:pPr>
        <w:pStyle w:val="Normal"/>
        <w:ind w:right="-18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ОТВЕТСТВЕННОСТЬ СТОРОН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1. В случае нарушения своих обязательств по договору одной из сторон, она несет ответственность в соответствии с действующим законодательством и договор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2. Все споры и разногласия, возникающие между сторонами в ходе выполнения условий договора, разрешаются путем переговоров и согласований. При не достижении согласия спор между сторонами разрешается в порядке, предусмотренном действующим законодательств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3. Рекламораспространитель несет бремя содержания принадлежащей ему рекламной конструкции, а также риск случайной гибели или случайного повреждения рекламной конструкции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4. Ответственность за любой ущерб или вред, причиненный при установке и эксплуатации рекламной конструкции, несет рекламораспространитель.</w:t>
      </w:r>
    </w:p>
    <w:p>
      <w:pPr>
        <w:pStyle w:val="Normal"/>
        <w:ind w:right="-1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. СРОК ДЕЙСТВИЯ ДОГОВОРА</w:t>
      </w:r>
    </w:p>
    <w:p>
      <w:pPr>
        <w:pStyle w:val="21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Договор действует в течение семи лет.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ИЗМЕНЕНИЕ И РАСТОРЖЕНИЕ ДОГОВОРА</w:t>
      </w:r>
    </w:p>
    <w:p>
      <w:pPr>
        <w:pStyle w:val="Heading2"/>
        <w:keepNext w:val="true"/>
        <w:ind w:right="-18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Договор может быть изменен или расторгнут по взаимному согласию сторон, а также в одностороннем порядке в случаях, указанных в договоре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 xml:space="preserve">6.2. Рекламораспространитель вправе расторгнуть договор в одностороннем порядке, уведомив об этом департамент в письменной форме. Договор считается расторгнутым с момента получения департаментом такого уведомления. 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6.3. Департамент вправе расторгнуть настоящий договор в одностороннем порядк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случаях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а) неисполнения предписаний, выданных должностными лицами администрации Советского района в соответствии с их полномочиями, определенными нормативно-правовыми актами администрации Советского района;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б) аннулирования разрешения на установку рекламной конструкции или признания данного разрешения недействительным.</w:t>
      </w:r>
    </w:p>
    <w:p>
      <w:pPr>
        <w:pStyle w:val="Heading2"/>
        <w:keepNext w:val="true"/>
        <w:ind w:right="-1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О расторжении договора в одностороннем порядке департамент письменно уведомляет рекламораспространителя. Договор считается расторгнутым с даты, указанной в таком уведомлении.</w:t>
      </w:r>
    </w:p>
    <w:p>
      <w:pPr>
        <w:pStyle w:val="Heading2"/>
        <w:keepNext w:val="true"/>
        <w:ind w:right="-17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Расторжение договора не влечёт возврат внесенной по договору платы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По окончании срока действия договора обязательства сторон прекращаю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ЮРИДИЧЕСКИЕ АДРЕСА, РЕКВИЗИТЫ И ПОДПИСИ СТОРОН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057"/>
      </w:tblGrid>
      <w:tr>
        <w:trPr>
          <w:trHeight w:val="2378" w:hRule="atLeast"/>
        </w:trPr>
        <w:tc>
          <w:tcPr>
            <w:tcW w:w="4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Департамент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униципальной собственности администрации Советского района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240, Тюменская обл., Ханты-Мансийский автономный округ – Югра, г. Советский, ул.50 лет Пионерии, д.10,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л.8/34675/548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8615011481 КПП 861501001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268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.Г. Деревянко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кламораспространител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textAlignment w:val="auto"/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textAlignment w:val="auto"/>
      <w:outlineLvl w:val="1"/>
    </w:pPr>
    <w:rPr>
      <w:rFonts w:ascii="Times New Roman CYR" w:hAnsi="Times New Roman CYR" w:cs="Times New Roman CYR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5"/>
      <w:sz w:val="18"/>
      <w:szCs w:val="18"/>
      <w:u w:val="none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00"/>
      <w:jc w:val="right"/>
      <w:textAlignment w:val="auto"/>
    </w:pPr>
    <w:rPr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05:00Z</dcterms:created>
  <dc:creator>Shilova</dc:creator>
  <dc:description/>
  <cp:keywords/>
  <dc:language>en-US</dc:language>
  <cp:lastModifiedBy>Поспелова Надежда Александровна</cp:lastModifiedBy>
  <cp:lastPrinted>2023-09-26T12:59:00Z</cp:lastPrinted>
  <dcterms:modified xsi:type="dcterms:W3CDTF">2024-12-18T0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