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хема расположения границ публичного сервитута </w:t>
      </w:r>
    </w:p>
    <w:p>
      <w:pPr>
        <w:pStyle w:val="Normal"/>
        <w:spacing w:before="0" w:after="2"/>
        <w:ind w:right="-571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49085" cy="7164705"/>
                <wp:effectExtent l="0" t="0" r="0" b="0"/>
                <wp:docPr id="1" name="Group 8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0" cy="7164720"/>
                          <a:chOff x="0" y="0"/>
                          <a:chExt cx="6649200" cy="7164720"/>
                        </a:xfrm>
                      </wpg:grpSpPr>
                      <wps:wsp>
                        <wps:cNvSpPr txBox="1"/>
                        <wps:spPr>
                          <a:xfrm>
                            <a:off x="6594480" y="5517360"/>
                            <a:ext cx="547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3520" y="5666760"/>
                            <a:ext cx="417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11480"/>
                            <a:ext cx="417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7640"/>
                            <a:ext cx="417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200" y="6183720"/>
                            <a:ext cx="2120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З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680" y="6156360"/>
                            <a:ext cx="838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6156360"/>
                            <a:ext cx="417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6156360"/>
                            <a:ext cx="417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6156360"/>
                            <a:ext cx="558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6156360"/>
                            <a:ext cx="417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200" y="6181200"/>
                            <a:ext cx="9435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бознач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120" y="6181200"/>
                            <a:ext cx="29559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оектных границ публичного сервиту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8520" y="6156360"/>
                            <a:ext cx="417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40" y="609984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6099840"/>
                            <a:ext cx="6319440" cy="9000"/>
                          </a:xfrm>
                          <a:custGeom>
                            <a:avLst/>
                            <a:gdLst>
                              <a:gd name="textAreaLeft" fmla="*/ 0 w 3582720"/>
                              <a:gd name="textAreaRight" fmla="*/ 3583080 w 3582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331966" h="9144">
                                <a:moveTo>
                                  <a:pt x="0" y="0"/>
                                </a:moveTo>
                                <a:lnTo>
                                  <a:pt x="6331966" y="0"/>
                                </a:lnTo>
                                <a:lnTo>
                                  <a:pt x="633196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609984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6106320"/>
                            <a:ext cx="9000" cy="201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14480"/>
                              <a:gd name="textAreaBottom" fmla="*/ 114840 h 1144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0269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02692"/>
                                </a:lnTo>
                                <a:lnTo>
                                  <a:pt x="0" y="2026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6106320"/>
                            <a:ext cx="9000" cy="201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14480"/>
                              <a:gd name="textAreaBottom" fmla="*/ 114840 h 1144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0269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02692"/>
                                </a:lnTo>
                                <a:lnTo>
                                  <a:pt x="0" y="2026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00" y="6399000"/>
                            <a:ext cx="583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6365160"/>
                            <a:ext cx="1263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6365160"/>
                            <a:ext cx="1263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6365160"/>
                            <a:ext cx="558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6365160"/>
                            <a:ext cx="417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6390000"/>
                            <a:ext cx="2344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бозначение характерных точек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960" y="6390000"/>
                            <a:ext cx="817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оектны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920" y="6390000"/>
                            <a:ext cx="2136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раниц публичного сервиту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9480" y="6365160"/>
                            <a:ext cx="417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40" y="630792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6307920"/>
                            <a:ext cx="6319440" cy="9000"/>
                          </a:xfrm>
                          <a:custGeom>
                            <a:avLst/>
                            <a:gdLst>
                              <a:gd name="textAreaLeft" fmla="*/ 0 w 3582720"/>
                              <a:gd name="textAreaRight" fmla="*/ 3583080 w 3582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331966" h="9144">
                                <a:moveTo>
                                  <a:pt x="0" y="0"/>
                                </a:moveTo>
                                <a:lnTo>
                                  <a:pt x="6331966" y="0"/>
                                </a:lnTo>
                                <a:lnTo>
                                  <a:pt x="633196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630792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6314400"/>
                            <a:ext cx="9000" cy="201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14480"/>
                              <a:gd name="textAreaBottom" fmla="*/ 114840 h 1144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02997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02997"/>
                                </a:lnTo>
                                <a:lnTo>
                                  <a:pt x="0" y="20299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6314400"/>
                            <a:ext cx="9000" cy="201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14480"/>
                              <a:gd name="textAreaBottom" fmla="*/ 114840 h 1144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02997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02997"/>
                                </a:lnTo>
                                <a:lnTo>
                                  <a:pt x="0" y="20299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6593040"/>
                            <a:ext cx="1821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D020C3"/>
                                  <w:lang w:val="en-US" w:bidi="ar-SA"/>
                                </w:rPr>
                                <w:t>86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6593040"/>
                            <a:ext cx="5850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D020C3"/>
                                  <w:lang w:val="en-US" w:bidi="ar-SA"/>
                                </w:rPr>
                                <w:t>09:010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6593040"/>
                            <a:ext cx="673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D020C3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880" y="6571440"/>
                            <a:ext cx="846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0320" y="6571440"/>
                            <a:ext cx="558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6571440"/>
                            <a:ext cx="417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6597000"/>
                            <a:ext cx="26125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означения кадастровых квартал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800" y="6571440"/>
                            <a:ext cx="417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40" y="65170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6517080"/>
                            <a:ext cx="6319440" cy="9000"/>
                          </a:xfrm>
                          <a:custGeom>
                            <a:avLst/>
                            <a:gdLst>
                              <a:gd name="textAreaLeft" fmla="*/ 0 w 3582720"/>
                              <a:gd name="textAreaRight" fmla="*/ 3583080 w 3582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331966" h="9144">
                                <a:moveTo>
                                  <a:pt x="0" y="0"/>
                                </a:moveTo>
                                <a:lnTo>
                                  <a:pt x="6331966" y="0"/>
                                </a:lnTo>
                                <a:lnTo>
                                  <a:pt x="633196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65170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6523200"/>
                            <a:ext cx="9000" cy="2005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13760"/>
                              <a:gd name="textAreaBottom" fmla="*/ 114120 h 1137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0116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01168"/>
                                </a:lnTo>
                                <a:lnTo>
                                  <a:pt x="0" y="2011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6523200"/>
                            <a:ext cx="9000" cy="20052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13760"/>
                              <a:gd name="textAreaBottom" fmla="*/ 114120 h 1137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0116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01168"/>
                                </a:lnTo>
                                <a:lnTo>
                                  <a:pt x="0" y="2011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6801480"/>
                            <a:ext cx="450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2CA3A6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6801480"/>
                            <a:ext cx="673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2CA3A6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6801480"/>
                            <a:ext cx="1339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2CA3A6"/>
                                  <w:lang w:val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6801480"/>
                            <a:ext cx="334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2CA3A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801480"/>
                            <a:ext cx="334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880" y="6779880"/>
                            <a:ext cx="558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6779880"/>
                            <a:ext cx="417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240" y="6805440"/>
                            <a:ext cx="3778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означения земельных участков по сведениям Г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6779880"/>
                            <a:ext cx="417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40" y="67240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6724080"/>
                            <a:ext cx="6319440" cy="9000"/>
                          </a:xfrm>
                          <a:custGeom>
                            <a:avLst/>
                            <a:gdLst>
                              <a:gd name="textAreaLeft" fmla="*/ 0 w 3582720"/>
                              <a:gd name="textAreaRight" fmla="*/ 3583080 w 3582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331966" h="9144">
                                <a:moveTo>
                                  <a:pt x="0" y="0"/>
                                </a:moveTo>
                                <a:lnTo>
                                  <a:pt x="6331966" y="0"/>
                                </a:lnTo>
                                <a:lnTo>
                                  <a:pt x="633196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67240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6729840"/>
                            <a:ext cx="9000" cy="201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14480"/>
                              <a:gd name="textAreaBottom" fmla="*/ 114840 h 1144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0269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02692"/>
                                </a:lnTo>
                                <a:lnTo>
                                  <a:pt x="0" y="2026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6729840"/>
                            <a:ext cx="9000" cy="201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14480"/>
                              <a:gd name="textAreaBottom" fmla="*/ 114840 h 1144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0269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02692"/>
                                </a:lnTo>
                                <a:lnTo>
                                  <a:pt x="0" y="2026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200" y="6979320"/>
                            <a:ext cx="558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6979320"/>
                            <a:ext cx="417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7004160"/>
                            <a:ext cx="9435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бознач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920" y="7004160"/>
                            <a:ext cx="4457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оектных границ местоположения инженерного соору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0920" y="6979320"/>
                            <a:ext cx="417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2CA3A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40" y="69321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6932160"/>
                            <a:ext cx="6319440" cy="9000"/>
                          </a:xfrm>
                          <a:custGeom>
                            <a:avLst/>
                            <a:gdLst>
                              <a:gd name="textAreaLeft" fmla="*/ 0 w 3582720"/>
                              <a:gd name="textAreaRight" fmla="*/ 3583080 w 3582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331966" h="9144">
                                <a:moveTo>
                                  <a:pt x="0" y="0"/>
                                </a:moveTo>
                                <a:lnTo>
                                  <a:pt x="6331966" y="0"/>
                                </a:lnTo>
                                <a:lnTo>
                                  <a:pt x="633196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69321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6937920"/>
                            <a:ext cx="9000" cy="201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14480"/>
                              <a:gd name="textAreaBottom" fmla="*/ 114840 h 1144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0269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02692"/>
                                </a:lnTo>
                                <a:lnTo>
                                  <a:pt x="0" y="2026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7140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7140600"/>
                            <a:ext cx="6319440" cy="9000"/>
                          </a:xfrm>
                          <a:custGeom>
                            <a:avLst/>
                            <a:gdLst>
                              <a:gd name="textAreaLeft" fmla="*/ 0 w 3582720"/>
                              <a:gd name="textAreaRight" fmla="*/ 3583080 w 3582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331966" h="9144">
                                <a:moveTo>
                                  <a:pt x="0" y="0"/>
                                </a:moveTo>
                                <a:lnTo>
                                  <a:pt x="6331966" y="0"/>
                                </a:lnTo>
                                <a:lnTo>
                                  <a:pt x="633196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6937920"/>
                            <a:ext cx="9000" cy="2019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114480"/>
                              <a:gd name="textAreaBottom" fmla="*/ 114840 h 1144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20269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202692"/>
                                </a:lnTo>
                                <a:lnTo>
                                  <a:pt x="0" y="2026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960" y="71406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8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280" y="0"/>
                            <a:ext cx="6541200" cy="566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9360" y="5743080"/>
                            <a:ext cx="1824840" cy="343080"/>
                          </a:xfrm>
                          <a:custGeom>
                            <a:avLst/>
                            <a:gdLst>
                              <a:gd name="textAreaLeft" fmla="*/ 0 w 1034640"/>
                              <a:gd name="textAreaRight" fmla="*/ 1035000 w 103464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1828800" h="344170">
                                <a:moveTo>
                                  <a:pt x="0" y="344170"/>
                                </a:moveTo>
                                <a:lnTo>
                                  <a:pt x="1828800" y="344170"/>
                                </a:lnTo>
                                <a:lnTo>
                                  <a:pt x="1828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41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60" y="5826600"/>
                            <a:ext cx="19994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словные обознач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5797440"/>
                            <a:ext cx="50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20" y="6022440"/>
                            <a:ext cx="417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" y="6151320"/>
                            <a:ext cx="287640" cy="143640"/>
                          </a:xfrm>
                          <a:custGeom>
                            <a:avLst/>
                            <a:gdLst>
                              <a:gd name="textAreaLeft" fmla="*/ 0 w 163080"/>
                              <a:gd name="textAreaRight" fmla="*/ 163440 w 163080"/>
                              <a:gd name="textAreaTop" fmla="*/ 0 h 81360"/>
                              <a:gd name="textAreaBottom" fmla="*/ 81720 h 81360"/>
                            </a:gdLst>
                            <a:ahLst/>
                            <a:rect l="textAreaLeft" t="textAreaTop" r="textAreaRight" b="textAreaBottom"/>
                            <a:pathLst>
                              <a:path w="288290" h="144145">
                                <a:moveTo>
                                  <a:pt x="0" y="144145"/>
                                </a:moveTo>
                                <a:lnTo>
                                  <a:pt x="288290" y="144145"/>
                                </a:lnTo>
                                <a:lnTo>
                                  <a:pt x="2882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41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405120"/>
                            <a:ext cx="44280" cy="44280"/>
                          </a:xfrm>
                          <a:custGeom>
                            <a:avLst/>
                            <a:gdLst>
                              <a:gd name="textAreaLeft" fmla="*/ 0 w 25200"/>
                              <a:gd name="textAreaRight" fmla="*/ 25560 w 25200"/>
                              <a:gd name="textAreaTop" fmla="*/ 0 h 25200"/>
                              <a:gd name="textAreaBottom" fmla="*/ 25560 h 25200"/>
                            </a:gdLst>
                            <a:ahLst/>
                            <a:rect l="textAreaLeft" t="textAreaTop" r="textAreaRight" b="textAreaBottom"/>
                            <a:pathLst>
                              <a:path w="45085" h="45085">
                                <a:moveTo>
                                  <a:pt x="22542" y="0"/>
                                </a:moveTo>
                                <a:cubicBezTo>
                                  <a:pt x="-30548" y="0"/>
                                  <a:pt x="-20451" y="10033"/>
                                  <a:pt x="-20451" y="22479"/>
                                </a:cubicBezTo>
                                <a:cubicBezTo>
                                  <a:pt x="-20451" y="-30611"/>
                                  <a:pt x="-30548" y="-20451"/>
                                  <a:pt x="22542" y="-20451"/>
                                </a:cubicBezTo>
                                <a:cubicBezTo>
                                  <a:pt x="10096" y="-20451"/>
                                  <a:pt x="0" y="-30611"/>
                                  <a:pt x="0" y="22479"/>
                                </a:cubicBezTo>
                                <a:cubicBezTo>
                                  <a:pt x="0" y="10033"/>
                                  <a:pt x="10096" y="0"/>
                                  <a:pt x="2254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405120"/>
                            <a:ext cx="44280" cy="44280"/>
                          </a:xfrm>
                          <a:custGeom>
                            <a:avLst/>
                            <a:gdLst>
                              <a:gd name="textAreaLeft" fmla="*/ 0 w 25200"/>
                              <a:gd name="textAreaRight" fmla="*/ 25560 w 25200"/>
                              <a:gd name="textAreaTop" fmla="*/ 0 h 25200"/>
                              <a:gd name="textAreaBottom" fmla="*/ 25560 h 25200"/>
                            </a:gdLst>
                            <a:ahLst/>
                            <a:rect l="textAreaLeft" t="textAreaTop" r="textAreaRight" b="textAreaBottom"/>
                            <a:pathLst>
                              <a:path w="45085" h="45085">
                                <a:moveTo>
                                  <a:pt x="0" y="22479"/>
                                </a:moveTo>
                                <a:cubicBezTo>
                                  <a:pt x="0" y="10033"/>
                                  <a:pt x="10096" y="0"/>
                                  <a:pt x="22542" y="0"/>
                                </a:cubicBezTo>
                                <a:cubicBezTo>
                                  <a:pt x="-30548" y="0"/>
                                  <a:pt x="-20451" y="10033"/>
                                  <a:pt x="-20451" y="22479"/>
                                </a:cubicBezTo>
                                <a:cubicBezTo>
                                  <a:pt x="-20451" y="-30611"/>
                                  <a:pt x="-30548" y="-20451"/>
                                  <a:pt x="22542" y="-20451"/>
                                </a:cubicBezTo>
                                <a:cubicBezTo>
                                  <a:pt x="10096" y="-20451"/>
                                  <a:pt x="0" y="-30611"/>
                                  <a:pt x="0" y="22479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6566400"/>
                            <a:ext cx="287640" cy="143640"/>
                          </a:xfrm>
                          <a:custGeom>
                            <a:avLst/>
                            <a:gdLst>
                              <a:gd name="textAreaLeft" fmla="*/ 0 w 163080"/>
                              <a:gd name="textAreaRight" fmla="*/ 163440 w 163080"/>
                              <a:gd name="textAreaTop" fmla="*/ 0 h 81360"/>
                              <a:gd name="textAreaBottom" fmla="*/ 81720 h 81360"/>
                            </a:gdLst>
                            <a:ahLst/>
                            <a:rect l="textAreaLeft" t="textAreaTop" r="textAreaRight" b="textAreaBottom"/>
                            <a:pathLst>
                              <a:path w="288290" h="144145">
                                <a:moveTo>
                                  <a:pt x="0" y="144145"/>
                                </a:moveTo>
                                <a:lnTo>
                                  <a:pt x="288290" y="144145"/>
                                </a:lnTo>
                                <a:lnTo>
                                  <a:pt x="2882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41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d020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88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9520" y="6769800"/>
                            <a:ext cx="2916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5280" y="6774120"/>
                            <a:ext cx="287640" cy="143640"/>
                          </a:xfrm>
                          <a:custGeom>
                            <a:avLst/>
                            <a:gdLst>
                              <a:gd name="textAreaLeft" fmla="*/ 0 w 163080"/>
                              <a:gd name="textAreaRight" fmla="*/ 163440 w 163080"/>
                              <a:gd name="textAreaTop" fmla="*/ 0 h 81360"/>
                              <a:gd name="textAreaBottom" fmla="*/ 81720 h 81360"/>
                            </a:gdLst>
                            <a:ahLst/>
                            <a:rect l="textAreaLeft" t="textAreaTop" r="textAreaRight" b="textAreaBottom"/>
                            <a:pathLst>
                              <a:path w="288290" h="144145">
                                <a:moveTo>
                                  <a:pt x="0" y="144145"/>
                                </a:moveTo>
                                <a:lnTo>
                                  <a:pt x="288290" y="144145"/>
                                </a:lnTo>
                                <a:lnTo>
                                  <a:pt x="2882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41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b7de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985080"/>
                            <a:ext cx="287640" cy="143640"/>
                          </a:xfrm>
                          <a:custGeom>
                            <a:avLst/>
                            <a:gdLst>
                              <a:gd name="textAreaLeft" fmla="*/ 0 w 163080"/>
                              <a:gd name="textAreaRight" fmla="*/ 163440 w 163080"/>
                              <a:gd name="textAreaTop" fmla="*/ 0 h 81360"/>
                              <a:gd name="textAreaBottom" fmla="*/ 81720 h 81360"/>
                            </a:gdLst>
                            <a:ahLst/>
                            <a:rect l="textAreaLeft" t="textAreaTop" r="textAreaRight" b="textAreaBottom"/>
                            <a:pathLst>
                              <a:path w="288290" h="144145">
                                <a:moveTo>
                                  <a:pt x="0" y="144145"/>
                                </a:moveTo>
                                <a:lnTo>
                                  <a:pt x="288290" y="144145"/>
                                </a:lnTo>
                                <a:lnTo>
                                  <a:pt x="2882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41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48a5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080" y="5847120"/>
                            <a:ext cx="1463760" cy="285120"/>
                          </a:xfrm>
                          <a:custGeom>
                            <a:avLst/>
                            <a:gdLst>
                              <a:gd name="textAreaLeft" fmla="*/ 0 w 829800"/>
                              <a:gd name="textAreaRight" fmla="*/ 830160 w 829800"/>
                              <a:gd name="textAreaTop" fmla="*/ 0 h 161640"/>
                              <a:gd name="textAreaBottom" fmla="*/ 161640 h 161640"/>
                            </a:gdLst>
                            <a:ahLst/>
                            <a:rect l="textAreaLeft" t="textAreaTop" r="textAreaRight" b="textAreaBottom"/>
                            <a:pathLst>
                              <a:path w="1466850" h="286385">
                                <a:moveTo>
                                  <a:pt x="0" y="0"/>
                                </a:moveTo>
                                <a:lnTo>
                                  <a:pt x="1466850" y="0"/>
                                </a:lnTo>
                                <a:lnTo>
                                  <a:pt x="1466850" y="286385"/>
                                </a:lnTo>
                                <a:lnTo>
                                  <a:pt x="0" y="28638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080" y="5847120"/>
                            <a:ext cx="1463760" cy="285120"/>
                          </a:xfrm>
                          <a:custGeom>
                            <a:avLst/>
                            <a:gdLst>
                              <a:gd name="textAreaLeft" fmla="*/ 0 w 829800"/>
                              <a:gd name="textAreaRight" fmla="*/ 830160 w 829800"/>
                              <a:gd name="textAreaTop" fmla="*/ 0 h 161640"/>
                              <a:gd name="textAreaBottom" fmla="*/ 161640 h 161640"/>
                            </a:gdLst>
                            <a:ahLst/>
                            <a:rect l="textAreaLeft" t="textAreaTop" r="textAreaRight" b="textAreaBottom"/>
                            <a:pathLst>
                              <a:path w="1466850" h="286385">
                                <a:moveTo>
                                  <a:pt x="0" y="286385"/>
                                </a:moveTo>
                                <a:lnTo>
                                  <a:pt x="1466850" y="286385"/>
                                </a:lnTo>
                                <a:lnTo>
                                  <a:pt x="14668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63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2560" y="5930280"/>
                            <a:ext cx="1002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асштаб 1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760" y="5901120"/>
                            <a:ext cx="1008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3080" y="5901120"/>
                            <a:ext cx="1008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9400" y="5901120"/>
                            <a:ext cx="1008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5360" y="5901120"/>
                            <a:ext cx="50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35" style="position:absolute;margin-left:0pt;margin-top:-564.2pt;width:523.55pt;height:564.15pt" coordorigin="0,-11284" coordsize="10471,112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85;top:-2595;width:85;height:379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-2360;width:65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-2132;width:65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-1902;width:65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1;top:-1546;width:333;height:235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З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2;top:-1589;width:131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3;top:-1589;width:65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3;top:-1589;width:65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3;top:-1589;width:87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8;top:-1589;width:65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;top:-1550;width:1485;height:239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бознач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6;top:-1550;width:4654;height:239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оектных границ публичного сервиту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5;top:-1589;width:65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897" coordsize="9144,9144" path="m0,0l9144,0l9144,9144l0,9144l0,0e" fillcolor="#eeece1" stroked="f" o:allowincell="f" style="position:absolute;left:249;top:-1678;width:13;height:13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898" coordsize="6331966,9144" path="m0,0l6331966,0l6331966,9144l0,9144l0,0e" fillcolor="#eeece1" stroked="f" o:allowincell="f" style="position:absolute;left:258;top:-1678;width:9951;height:13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899" coordsize="9144,9144" path="m0,0l9144,0l9144,9144l0,9144l0,0e" fillcolor="#eeece1" stroked="f" o:allowincell="f" style="position:absolute;left:10211;top:-1678;width:13;height:13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900" coordsize="9144,202692" path="m0,0l9144,0l9144,202692l0,202692l0,0e" fillcolor="#eeece1" stroked="f" o:allowincell="f" style="position:absolute;left:249;top:-1668;width:13;height:317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901" coordsize="9144,202692" path="m0,0l9144,0l9144,202692l0,202692l0,0e" fillcolor="#eeece1" stroked="f" o:allowincell="f" style="position:absolute;left:10211;top:-1668;width:13;height:317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stroked="f" o:allowincell="f" style="position:absolute;left:567;top:-1207;width:91;height:203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-1260;width:198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-1260;width:198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;top:-1260;width:87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;top:-1260;width:65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-1221;width:3691;height:239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бозначение характерных точе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3;top:-1221;width:1287;height:239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оектны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-1221;width:3363;height:239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раниц публичного сервиту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8;top:-1260;width:65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02" coordsize="9144,9144" path="m0,0l9144,0l9144,9144l0,9144l0,0e" fillcolor="#eeece1" stroked="f" o:allowincell="f" style="position:absolute;left:249;top:-1350;width:13;height:13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903" coordsize="6331966,9144" path="m0,0l6331966,0l6331966,9144l0,9144l0,0e" fillcolor="#eeece1" stroked="f" o:allowincell="f" style="position:absolute;left:258;top:-1350;width:9951;height:13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904" coordsize="9144,9144" path="m0,0l9144,0l9144,9144l0,9144l0,0e" fillcolor="#eeece1" stroked="f" o:allowincell="f" style="position:absolute;left:10211;top:-1350;width:13;height:13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905" coordsize="9144,202997" path="m0,0l9144,0l9144,202997l0,202997l0,0e" fillcolor="#eeece1" stroked="f" o:allowincell="f" style="position:absolute;left:249;top:-1340;width:13;height:317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906" coordsize="9144,202997" path="m0,0l9144,0l9144,202997l0,202997l0,0e" fillcolor="#eeece1" stroked="f" o:allowincell="f" style="position:absolute;left:10211;top:-1340;width:13;height:317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stroked="f" o:allowincell="f" style="position:absolute;left:960;top:-901;width:286;height:235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Times New Roman" w:hAnsi="Times New Roman" w:eastAsia="Times New Roman" w:cs="Times New Roman"/>
                            <w:color w:val="D020C3"/>
                            <w:lang w:val="en-US" w:bidi="ar-SA"/>
                          </w:rPr>
                          <w:t>86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3;top:-901;width:920;height:235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Times New Roman" w:hAnsi="Times New Roman" w:eastAsia="Times New Roman" w:cs="Times New Roman"/>
                            <w:color w:val="D020C3"/>
                            <w:lang w:val="en-US" w:bidi="ar-SA"/>
                          </w:rPr>
                          <w:t>09:010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6;top:-901;width:105;height:235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Times New Roman" w:hAnsi="Times New Roman" w:eastAsia="Times New Roman" w:cs="Times New Roman"/>
                            <w:color w:val="D020C3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6;top:-935;width:132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-935;width:87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3;top:-935;width:65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-895;width:4113;height:239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означения кадастровых кварта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1;top:-935;width:65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07" coordsize="9144,9144" path="m0,0l9144,0l9144,9144l0,9144l0,0e" fillcolor="#eeece1" stroked="f" o:allowincell="f" style="position:absolute;left:249;top:-1021;width:13;height:13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908" coordsize="6331966,9144" path="m0,0l6331966,0l6331966,9144l0,9144l0,0e" fillcolor="#eeece1" stroked="f" o:allowincell="f" style="position:absolute;left:258;top:-1021;width:9951;height:13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909" coordsize="9144,9144" path="m0,0l9144,0l9144,9144l0,9144l0,0e" fillcolor="#eeece1" stroked="f" o:allowincell="f" style="position:absolute;left:10211;top:-1021;width:13;height:13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910" coordsize="9144,201168" path="m0,0l9144,0l9144,201168l0,201168l0,0e" fillcolor="#eeece1" stroked="f" o:allowincell="f" style="position:absolute;left:249;top:-1011;width:13;height:315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911" coordsize="9144,201168" path="m0,0l9144,0l9144,201168l0,201168l0,0e" fillcolor="#eeece1" stroked="f" o:allowincell="f" style="position:absolute;left:10211;top:-1011;width:13;height:315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stroked="f" o:allowincell="f" style="position:absolute;left:960;top:-573;width:70;height:235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Times New Roman" w:hAnsi="Times New Roman" w:eastAsia="Times New Roman" w:cs="Times New Roman"/>
                            <w:color w:val="2CA3A6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;top:-573;width:105;height:235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Times New Roman" w:hAnsi="Times New Roman" w:eastAsia="Times New Roman" w:cs="Times New Roman"/>
                            <w:color w:val="2CA3A6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;top:-573;width:210;height:235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Times New Roman" w:hAnsi="Times New Roman" w:eastAsia="Times New Roman" w:cs="Times New Roman"/>
                            <w:color w:val="2CA3A6"/>
                            <w:lang w:val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4;top:-573;width:52;height:235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2CA3A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;top:-573;width:52;height:235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7;top:-607;width:87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;top:-607;width:65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1;top:-567;width:5950;height:239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означения земельных участков по сведениям Г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-607;width:65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12" coordsize="9144,9144" path="m0,0l9144,0l9144,9144l0,9144l0,0e" fillcolor="#eeece1" stroked="f" o:allowincell="f" style="position:absolute;left:249;top:-695;width:13;height:13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913" coordsize="6331966,9144" path="m0,0l6331966,0l6331966,9144l0,9144l0,0e" fillcolor="#eeece1" stroked="f" o:allowincell="f" style="position:absolute;left:258;top:-695;width:9951;height:13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914" coordsize="9144,9144" path="m0,0l9144,0l9144,9144l0,9144l0,0e" fillcolor="#eeece1" stroked="f" o:allowincell="f" style="position:absolute;left:10211;top:-695;width:13;height:13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915" coordsize="9144,202692" path="m0,0l9144,0l9144,202692l0,202692l0,0e" fillcolor="#eeece1" stroked="f" o:allowincell="f" style="position:absolute;left:249;top:-686;width:13;height:317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916" coordsize="9144,202692" path="m0,0l9144,0l9144,202692l0,202692l0,0e" fillcolor="#eeece1" stroked="f" o:allowincell="f" style="position:absolute;left:10211;top:-686;width:13;height:317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stroked="f" o:allowincell="f" style="position:absolute;left:961;top:-293;width:87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-293;width:65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;top:-254;width:1485;height:239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бознач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5;top:-254;width:7018;height:239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оектных границ местоположения инженерного соору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2;top:-293;width:65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2CA3A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17" coordsize="9144,9144" path="m0,0l9144,0l9144,9144l0,9144l0,0e" fillcolor="#eeece1" stroked="f" o:allowincell="f" style="position:absolute;left:249;top:-367;width:13;height:13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918" coordsize="6331966,9144" path="m0,0l6331966,0l6331966,9144l0,9144l0,0e" fillcolor="#eeece1" stroked="f" o:allowincell="f" style="position:absolute;left:258;top:-367;width:9951;height:13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919" coordsize="9144,9144" path="m0,0l9144,0l9144,9144l0,9144l0,0e" fillcolor="#eeece1" stroked="f" o:allowincell="f" style="position:absolute;left:10211;top:-367;width:13;height:13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920" coordsize="9144,202692" path="m0,0l9144,0l9144,202692l0,202692l0,0e" fillcolor="#eeece1" stroked="f" o:allowincell="f" style="position:absolute;left:249;top:-358;width:13;height:317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921" coordsize="9144,9144" path="m0,0l9144,0l9144,9144l0,9144l0,0e" fillcolor="#eeece1" stroked="f" o:allowincell="f" style="position:absolute;left:249;top:-39;width:13;height:13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922" coordsize="6331966,9144" path="m0,0l6331966,0l6331966,9144l0,9144l0,0e" fillcolor="#eeece1" stroked="f" o:allowincell="f" style="position:absolute;left:258;top:-39;width:9951;height:13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923" coordsize="9144,202692" path="m0,0l9144,0l9144,202692l0,202692l0,0e" fillcolor="#eeece1" stroked="f" o:allowincell="f" style="position:absolute;left:10211;top:-358;width:13;height:317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 id="shape_0" ID="Shape 924" coordsize="9144,9144" path="m0,0l9144,0l9144,9144l0,9144l0,0e" fillcolor="#eeece1" stroked="f" o:allowincell="f" style="position:absolute;left:10211;top:-39;width:13;height:13;mso-wrap-style:none;v-text-anchor:middle;mso-position-horizontal:left;mso-position-horizontal-relative:char;mso-position-vertical:top;mso-position-vertical-relative:page">
                  <v:fill o:detectmouseclick="t" type="solid" color2="#11131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8" stroked="f" o:allowincell="f" style="position:absolute;left:84;top:-11284;width:10300;height:8915;mso-wrap-style:none;v-text-anchor:middle;mso-position-horizontal:left;mso-position-horizontal-relative:char;mso-position-vertical:top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Shape 90" coordsize="1828800,344170" path="m0,344170l1828800,344170l1828800,0l0,0l0,344170xe" stroked="t" o:allowincell="f" style="position:absolute;left:440;top:-2240;width:2873;height:539;mso-wrap-style:none;v-text-anchor:middle;mso-position-horizontal:left;mso-position-horizontal-relative:char;mso-position-vertical:top;mso-position-vertical-relative:page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90;top:-2108;width:3148;height:288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словные обознач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7;top:-2154;width:78;height:35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;top:-1800;width:65;height:29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4" coordsize="288290,144145" path="m0,144145l288290,144145l288290,0l0,0l0,144145xe" stroked="t" o:allowincell="f" style="position:absolute;left:339;top:-1597;width:452;height:225;mso-wrap-style:none;v-text-anchor:middle;mso-position-horizontal:left;mso-position-horizontal-relative:char;mso-position-vertical:top;mso-position-vertical-relative:page">
                  <v:fill o:detectmouseclick="t" on="false"/>
                  <v:stroke color="red" weight="28440" joinstyle="miter" endcap="flat"/>
                  <w10:wrap type="none"/>
                </v:shape>
                <v:shape id="shape_0" ID="Shape 95" coordsize="45085,45085" path="m22542,0c-30548,0,-20451,10033,-20451,22479c-20451,-30611,-30548,-20451,22542,-20451c10096,-20451,0,-30611,0,22479c0,10033,10096,0,22542,0xe" fillcolor="red" stroked="f" o:allowincell="f" style="position:absolute;left:440;top:-1197;width:69;height:69;mso-wrap-style:none;v-text-anchor:middle;mso-position-horizontal:left;mso-position-horizontal-relative:char;mso-position-vertical:top;mso-position-vertic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ID="Shape 96" coordsize="45085,45085" path="m0,22479c0,10033,10096,0,22542,0c-30548,0,-20451,10033,-20451,22479c-20451,-30611,-30548,-20451,22542,-20451c10096,-20451,0,-30611,0,22479xe" stroked="t" o:allowincell="f" style="position:absolute;left:440;top:-1197;width:69;height:69;mso-wrap-style:none;v-text-anchor:middle;mso-position-horizontal:left;mso-position-horizontal-relative:char;mso-position-vertical:top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ID="Shape 98" coordsize="288290,144145" path="m0,144145l288290,144145l288290,0l0,0l0,144145xe" stroked="t" o:allowincell="f" style="position:absolute;left:339;top:-943;width:452;height:225;mso-wrap-style:none;v-text-anchor:middle;mso-position-horizontal:left;mso-position-horizontal-relative:char;mso-position-vertical:top;mso-position-vertical-relative:page">
                  <v:fill o:detectmouseclick="t" on="false"/>
                  <v:stroke color="#d020c3" weight="28440" joinstyle="miter" endcap="flat"/>
                  <w10:wrap type="none"/>
                </v:shape>
                <v:shape id="shape_0" ID="Picture 887" stroked="f" o:allowincell="f" style="position:absolute;left:330;top:-623;width:458;height:233;mso-wrap-style:none;v-text-anchor:middle;mso-position-horizontal:left;mso-position-horizontal-relative:char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Shape 100" coordsize="288290,144145" path="m0,144145l288290,144145l288290,0l0,0l0,144145xe" stroked="t" o:allowincell="f" style="position:absolute;left:339;top:-616;width:452;height:225;mso-wrap-style:none;v-text-anchor:middle;mso-position-horizontal:left;mso-position-horizontal-relative:char;mso-position-vertical:top;mso-position-vertical-relative:page">
                  <v:fill o:detectmouseclick="t" on="false"/>
                  <v:stroke color="#b7dee8" weight="9360" joinstyle="miter" endcap="flat"/>
                  <w10:wrap type="none"/>
                </v:shape>
                <v:shape id="shape_0" ID="Shape 101" coordsize="288290,144145" path="m0,144145l288290,144145l288290,0l0,0l0,144145xe" stroked="t" o:allowincell="f" style="position:absolute;left:345;top:-284;width:452;height:225;mso-wrap-style:none;v-text-anchor:middle;mso-position-horizontal:left;mso-position-horizontal-relative:char;mso-position-vertical:top;mso-position-vertical-relative:page">
                  <v:fill o:detectmouseclick="t" on="false"/>
                  <v:stroke color="#948a54" weight="3240" joinstyle="miter" endcap="flat"/>
                  <w10:wrap type="none"/>
                </v:shape>
                <v:shape id="shape_0" ID="Shape 925" coordsize="1466850,286385" path="m0,0l1466850,0l1466850,286385l0,286385l0,0e" fillcolor="white" stroked="f" o:allowincell="f" style="position:absolute;left:7159;top:-2076;width:2304;height:448;mso-wrap-style:none;v-text-anchor:middle;mso-position-horizontal:left;mso-position-horizontal-relative:char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3" coordsize="1466850,286385" path="m0,286385l1466850,286385l1466850,0l0,0l0,286385xe" stroked="t" o:allowincell="f" style="position:absolute;left:7159;top:-2076;width:2304;height:448;mso-wrap-style:none;v-text-anchor:middle;mso-position-horizontal:left;mso-position-horizontal-relative:char;mso-position-vertical:top;mso-position-vertical-relative:page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311;top:-1945;width:1578;height:288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асштаб 1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9;top:-1991;width:158;height:35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9;top:-1991;width:158;height:35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9;top:-1991;width:158;height:35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9;top:-1991;width:78;height:351;mso-wrap-style:square;v-text-anchor:top;mso-position-horizontal:left;mso-position-horizontal-relative:char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0" w:hanging="0"/>
        <w:jc w:val="left"/>
        <w:rPr>
          <w:b w:val="false"/>
          <w:b w:val="false"/>
          <w:sz w:val="6"/>
        </w:rPr>
      </w:pPr>
      <w:r>
        <w:rPr>
          <w:b w:val="false"/>
          <w:sz w:val="6"/>
        </w:rPr>
        <w:t xml:space="preserve"> </w:t>
      </w:r>
    </w:p>
    <w:sectPr>
      <w:type w:val="nextPage"/>
      <w:pgSz w:w="11906" w:h="16838"/>
      <w:pgMar w:left="566" w:right="1440" w:gutter="0" w:header="0" w:top="8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right="1611" w:hanging="0"/>
      <w:jc w:val="right"/>
    </w:pPr>
    <w:rPr>
      <w:rFonts w:ascii="Times New Roman" w:hAnsi="Times New Roman" w:eastAsia="Times New Roman" w:cs="Times New Roman"/>
      <w:b/>
      <w:color w:val="000000"/>
      <w:sz w:val="26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6:51:00Z</dcterms:created>
  <dc:creator>Шеремета</dc:creator>
  <dc:description/>
  <cp:keywords/>
  <dc:language>en-US</dc:language>
  <cp:lastModifiedBy>Анциферова Светлана Анатолье</cp:lastModifiedBy>
  <dcterms:modified xsi:type="dcterms:W3CDTF">2024-08-16T06:51:00Z</dcterms:modified>
  <cp:revision>2</cp:revision>
  <dc:subject/>
  <dc:title>СХ_с-43</dc:title>
</cp:coreProperties>
</file>