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86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928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95"/>
        <w:gridCol w:w="538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>
                <w:sz w:val="24"/>
                <w:szCs w:val="24"/>
              </w:rPr>
              <w:t>Дата, время, характеристика и место проведения торгов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15 декабря  2017 года, г.Советский, 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50 лет Пионерии, 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 адрес муниципального имущества, характеристи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ОЙОТА ХАЙЛЮКС (TOYOTA HILUX),</w:t>
            </w:r>
            <w:r>
              <w:rPr>
                <w:sz w:val="24"/>
                <w:szCs w:val="24"/>
              </w:rPr>
              <w:t xml:space="preserve"> грузовой бортовой, 2012 года выпуска, категория ТС В, двигатель № 1KD 5700517, шасси № AHTFZ29G909076875, кузов № отсутствует, цвет темно-серый, идентификационный № AHTFZ29G909076875, ПТС 78 УC 644888, выдан 26.05.2012 Центральная акцизная таможня г. Москва, регистрационный знак Р162УХ86.</w:t>
            </w:r>
          </w:p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я физического лица или наименование юридического лица – победителя аукцион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анасьева Анна Александровн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sz w:val="24"/>
                <w:szCs w:val="24"/>
              </w:rPr>
              <w:t>Имя физического лица или наименование юридического лица участника продажи, который сделал предпоследнее предложение о цене имущества в ходе продажи;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чнев Алексей Викторович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rPr/>
            </w:pPr>
            <w:r>
              <w:rPr>
                <w:sz w:val="24"/>
                <w:szCs w:val="24"/>
              </w:rPr>
              <w:t>Цена сделки приватизации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6 000</w:t>
            </w:r>
            <w:r>
              <w:rPr>
                <w:sz w:val="24"/>
                <w:szCs w:val="24"/>
              </w:rPr>
              <w:t xml:space="preserve">  рублей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28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56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абзац"/>
    <w:basedOn w:val="Normal"/>
    <w:qFormat/>
    <w:pPr>
      <w:autoSpaceDE w:val="false"/>
      <w:spacing w:lineRule="atLeast" w:line="210"/>
      <w:ind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0:36:00Z</dcterms:created>
  <dc:creator>Админ</dc:creator>
  <dc:description/>
  <dc:language>en-US</dc:language>
  <cp:lastModifiedBy>Светлана Георгиевна Богатова</cp:lastModifiedBy>
  <cp:lastPrinted>2015-05-08T11:25:00Z</cp:lastPrinted>
  <dcterms:modified xsi:type="dcterms:W3CDTF">2017-12-15T10:41:00Z</dcterms:modified>
  <cp:revision>3</cp:revision>
  <dc:subject/>
  <dc:title>Администрация Советского района сообщает о результатах торгов проведенных Департаментом муниципальной собственности администрации Советского района</dc:title>
</cp:coreProperties>
</file>