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color w:val="0000FF"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Информация об изменениях в налоговом законодательств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введением в ХМАО-Югре налога на имущество физических лиц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 основе кадастровой стоим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</w:rPr>
        <w:t xml:space="preserve">Начиная с 2016 года налог на имущество физических лиц будет рассчитываться (за налоговый период 2015 год и далее) по новым правилам в соответствии с </w:t>
      </w:r>
      <w:r>
        <w:fldChar w:fldCharType="begin"/>
      </w:r>
      <w:r>
        <w:rPr>
          <w:rStyle w:val="InternetLink"/>
        </w:rPr>
        <w:instrText xml:space="preserve"> HYPERLINK "http://nalog.garant.ru/fns/nk/52/" \l "block_2003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 32 «Налог на имущество физических лиц» Налогового кодекса РФ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территории Ханты-Мансийского автономного округа – Югры порядок определения налоговой базы по налогу на имущество физических лиц исходя из кадастровой стоимости объектов налогообложения в соответствии с законом Ханты-Мансийского автономного округа – Югры от 17.10.2014 № 81-оз применяется с 1 января 2015 года.</w:t>
      </w:r>
    </w:p>
    <w:p>
      <w:pPr>
        <w:pStyle w:val="ConsPlusNormal"/>
        <w:ind w:firstLine="540"/>
        <w:jc w:val="both"/>
        <w:rPr/>
      </w:pPr>
      <w:r>
        <w:rPr/>
        <w:t>В соответствии со статьей 402 Налогового кодекса РФ налоговая база в отношении объектов налогообложения, включенных в перечень объектов недвижимого имущества, относящихся к коммерческой недвижимости: административно – деловых и торговых центров, нежилых помещений, в которых размещены офисы, объектов торговли, общественного питания и бытового обслуживания, определяется исходя из кадастровой стоимости указанных объектов налогообло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пунктом 8 статьи 378.2 Кодекса постановлением Правительства Ханты-Мансийского автономного округа – Югры от 04.04.2014г. № 118 – п определен состав сведений, подлежащих включению в перечень объектов недвижимого имущества, в отношении которых налоговая база по налогу на имущество организаций определяется как кадастровая стоимость (далее – Перечень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ановлением Губернатора Ханты-Мансийского автономного округа – Югры от 11 апреля 2014 года № 42 «Об исполнительном органе государственной власти Ханты-Мансийского автономного округа – Югры, уполномоченном на осуществление отдельных функций в целях реализации статьи 378.2 Налогового кодекса Российской Федерации» уполномоченным органом по формированию Перечня определен Департамент финансов Ханты-Мансийского автономного округа-Югры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статьей 403 Налогового кодекса РФ налоговая база в отношении квартиры определяется как ее кадастровая стоимость, уменьшенная на величину кадастровой стоимости 20 квадратных метров </w:t>
      </w:r>
      <w:hyperlink r:id="rId2">
        <w:r>
          <w:rPr>
            <w:rStyle w:val="InternetLink"/>
          </w:rPr>
          <w:t>общей площади</w:t>
        </w:r>
      </w:hyperlink>
      <w:r>
        <w:rPr/>
        <w:t xml:space="preserve"> этой квартиры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бственники объектов недвижимого имущества могут самостоятельно получить информацию о кадастровой стоимости таких объектов, воспользовавшись электронными услугами, представленными на сайте Федеральной службы государственной регистрации кадастра и картографии (Росреестр) </w:t>
      </w:r>
      <w:hyperlink r:id="rId3"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osreestr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b/>
          <w:sz w:val="24"/>
        </w:rPr>
        <w:t xml:space="preserve">  </w:t>
      </w:r>
      <w:r>
        <w:rPr>
          <w:sz w:val="24"/>
        </w:rPr>
        <w:t>в разделе «Электронные услуги», «Справочная информация по объектам недвижимости в режиме онлайн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явленные кадастровые ошибки  в документах, содержащих информацию об объектах кадастрового учета, подлежат исправлению следующим образом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Если документы с неверными данными были предоставлены в орган кадастрового учёта заявителем в общем порядке путём подачи соответствующего заявления после вступления в силу Закона о кадастре, ошибка исправляется в порядке, установленном для учёта изменений соответствующего объекта недвижим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Если такие документы поступили в орган кадастрового учёта в порядке информационного взаимодействия, устранение ошибки производится в порядке информационного взаимодейств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тьим способом является исправление кадастровой ошибки на основании вступившего в законную силу решения суда о ее исправл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это необходимо обратиться в Управление Федеральной службы государственной регистрации, кадастра и картографии по Ханты-Мансийскому автономному округу – Югре (далее – Управление Росреестра) с заявлением об исправлении такой ошибки с приложением соответствующих документов. Заявление может быть подано в форме электронного документа, заверенного электронной подписью заявителя, по электронному адресу </w:t>
      </w:r>
      <w:hyperlink r:id="rId4">
        <w:r>
          <w:rPr>
            <w:rStyle w:val="InternetLink"/>
            <w:sz w:val="24"/>
          </w:rPr>
          <w:t>86_</w:t>
        </w:r>
        <w:r>
          <w:rPr>
            <w:rStyle w:val="InternetLink"/>
            <w:sz w:val="24"/>
            <w:lang w:val="en-US"/>
          </w:rPr>
          <w:t>upr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rosreest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или через МФЦ.   Исправление технических ошибок в государственном кадастре недвижимости осуществляется в порядке, установленном статьей 28 Федерального закона № 221-ФЗ «О государственном кадастре недвижимости».</w:t>
      </w:r>
    </w:p>
    <w:p>
      <w:pPr>
        <w:pStyle w:val="Normal"/>
        <w:ind w:firstLine="567"/>
        <w:jc w:val="both"/>
        <w:rPr/>
      </w:pPr>
      <w:r>
        <w:rPr>
          <w:sz w:val="24"/>
        </w:rPr>
        <w:t>Контактное лицо по вопросам ведения кадастра: начальник отдела обеспечения ведения кадастра ФГБУ «ФКП Росреестра» по Ханты-Мансийскому автономному округу-Югре Фоминцева Ирина Викторовна, телефон 8 (3467)37-17-0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лучае несогласия с установленной кадастровой стоимостью объекта недвижимого имущества, утвержденной постановлением Правительства автономного округа от 24 декабря 2012 года № 549-п «Об утверждении результатов государственной кадастровой оценки объектов недвижимости на территории Ханты-Мансийского автономного округа – Югры», собственник недвижимого имущества вправе ее оспорить в судебном порядке </w:t>
      </w:r>
      <w:r>
        <w:rPr>
          <w:color w:val="000000"/>
          <w:sz w:val="24"/>
          <w:szCs w:val="24"/>
        </w:rPr>
        <w:t>или в комиссии по рассмотрению споров о результатах определения кадастровой стоимости (далее - комиссия), порядок создания и работы которой утвержден</w:t>
      </w:r>
      <w:r>
        <w:rPr>
          <w:color w:val="343434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приказом Минэкономразвития России от 04.05.2012 № 263</w:t>
        </w:r>
      </w:hyperlink>
      <w:r>
        <w:rPr>
          <w:color w:val="343434"/>
          <w:sz w:val="24"/>
          <w:szCs w:val="24"/>
        </w:rPr>
        <w:t xml:space="preserve">. </w:t>
      </w:r>
      <w:hyperlink r:id="rId6">
        <w:r>
          <w:rPr>
            <w:rStyle w:val="InternetLink"/>
            <w:sz w:val="24"/>
            <w:szCs w:val="24"/>
          </w:rPr>
          <w:t xml:space="preserve">Заявление о пересмотре результатов определения кадастровой стоимости </w:t>
        </w:r>
      </w:hyperlink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рассмотрение комиссией принимаются по адресу: 628011, г. Ханты-Мансийск, ул. Студенческая, 29, каб. 120. Контактный телефон: 8 (3467) 363059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интересованные лица по вопросам кадастровой оценки объектов недвижимости имеют право обратиться в казенные муниципальные учреждения «Многофункциональные центры предоставления государственных и муниципальных услуг в Советском районе» </w:t>
        <w:br/>
        <w:t xml:space="preserve">(многофункциональные центры, МФЦ), расположенные по следующим адресам: 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074"/>
        <w:gridCol w:w="4191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Советск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арковый, д.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т с 8:00 до 20:00, сб с 8:00 до 13:00, вс - выходной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Агириш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инницкая, д.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r>
              <w:rPr>
                <w:sz w:val="24"/>
                <w:szCs w:val="24"/>
              </w:rPr>
              <w:t>Пн-пт с 09:00 до 17:00, обед с 13:00 до 14:00</w:t>
            </w:r>
            <w:bookmarkEnd w:id="0"/>
            <w:bookmarkEnd w:id="1"/>
            <w:bookmarkEnd w:id="2"/>
            <w:bookmarkEnd w:id="3"/>
            <w:bookmarkEnd w:id="4"/>
            <w:r>
              <w:rPr>
                <w:sz w:val="24"/>
                <w:szCs w:val="24"/>
              </w:rPr>
              <w:t>, сб, вс - выходной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Зеленоборс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итехническая, д. 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т с 09:00 до 17:00, обед с 13:00 до 14:00, сб, вс - выходной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Коммунистическ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 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т с 09:00 до 17:00, обед с 13:00 до 14:00, сб, вс - выходной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Пионерски</w:t>
            </w:r>
            <w:bookmarkStart w:id="5" w:name="_GoBack"/>
            <w:bookmarkEnd w:id="5"/>
            <w:r>
              <w:rPr>
                <w:sz w:val="24"/>
                <w:szCs w:val="24"/>
              </w:rPr>
              <w:t>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д.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 выходной</w:t>
              <w:br/>
              <w:t>вт- 11:00 – 20:00 обед 15:00-16:00</w:t>
              <w:br/>
              <w:t>ср –</w:t>
            </w:r>
            <w:bookmarkStart w:id="6" w:name="OLE_LINK9"/>
            <w:bookmarkStart w:id="7" w:name="OLE_LINK8"/>
            <w:bookmarkStart w:id="8" w:name="OLE_LINK7"/>
            <w:bookmarkStart w:id="9" w:name="OLE_LINK6"/>
            <w:r>
              <w:rPr>
                <w:sz w:val="24"/>
                <w:szCs w:val="24"/>
              </w:rPr>
              <w:t xml:space="preserve"> 09:00-17:00 обед с 13:00-14:00</w:t>
            </w:r>
            <w:bookmarkEnd w:id="6"/>
            <w:bookmarkEnd w:id="7"/>
            <w:bookmarkEnd w:id="8"/>
            <w:bookmarkEnd w:id="9"/>
            <w:r>
              <w:rPr>
                <w:sz w:val="24"/>
                <w:szCs w:val="24"/>
              </w:rPr>
              <w:br/>
              <w:t>чт -  09:00-17:00 обед с 14:00-15:00</w:t>
              <w:br/>
              <w:t>пт -  09:00-17:00 обед с 13:00-14:00</w:t>
              <w:br/>
              <w:t>сб – 09:00 – 14: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же опубликованию подлежат: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1. Сведения о нормативном правовом акте представительного органа муниципального образования, устанавливающего налоговую ставку и льготы, с указанием размера ставки и информации о льго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Перечень объектов недвижимости свыше 500 кв. м, в отношении которых база по налогу на имущество организаций может определяться как кадастровая сто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Анциферова С.А.</w:t>
      </w:r>
    </w:p>
    <w:p>
      <w:pPr>
        <w:pStyle w:val="Normal"/>
        <w:jc w:val="both"/>
        <w:rPr/>
      </w:pPr>
      <w:r>
        <w:rPr/>
        <w:t>тел. 3-89-94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8C982FA7A58175C7A8F0958CD4090BE7AB9F8BE5482067A667C494541417C7787DDFC3656752EvEF" TargetMode="External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86_upr@rosreestr.ru" TargetMode="External"/><Relationship Id="rId5" Type="http://schemas.openxmlformats.org/officeDocument/2006/relationships/hyperlink" Target="http://rosreestr.ru/wps/portal/cc_ib_gko_docs" TargetMode="External"/><Relationship Id="rId6" Type="http://schemas.openxmlformats.org/officeDocument/2006/relationships/hyperlink" Target="http://www.to86.rosreestr.ru/upload/to86/files/&#1079;&#1072;&#1103;&#1074;&#1083;&#1077;&#1085;&#1080;&#1077; &#1074; &#1082;&#1086;&#1084;&#1080;&#1089;&#1080;&#1102;_&#1086;&#1089;&#1087;&#1072;&#1088;&#1080;&#1074;&#1072;&#1085;&#1080;&#1077; &#1050;&#1057; 222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5:00Z</dcterms:created>
  <dc:creator>oksana</dc:creator>
  <dc:description/>
  <cp:keywords/>
  <dc:language>en-US</dc:language>
  <cp:lastModifiedBy>Константин Геннадьевич Мигунов</cp:lastModifiedBy>
  <cp:lastPrinted>2011-08-15T16:05:00Z</cp:lastPrinted>
  <dcterms:modified xsi:type="dcterms:W3CDTF">2015-08-26T04:44:00Z</dcterms:modified>
  <cp:revision>3</cp:revision>
  <dc:subject/>
  <dc:title>Объявление   15</dc:title>
</cp:coreProperties>
</file>